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  <w:t>Ярославская - Туда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5"/>
        <w:gridCol w:w="1425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Ку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  <w:br/>
              <w:t>Ярославск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Маленковск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офри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Ашукинск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Калисто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адоне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Абрамце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Хотько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Ивантеев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етск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рязино</w:t>
              <w:br/>
              <w:t>Пасс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ахманов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едоровско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утилово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8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8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алакирев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рабочи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4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рабочи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2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5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7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50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5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етска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  <w:t>Ярославская - Обратно</w:t>
      </w:r>
    </w:p>
    <w:p>
      <w:pPr>
        <w:pStyle w:val="TextBody"/>
        <w:spacing w:before="0" w:after="0"/>
        <w:rPr>
          <w:rFonts w:ascii="Helvetica;Arial" w:hAnsi="Helvetica;Arial" w:cs="Helvetica;Arial"/>
          <w:b/>
          <w:b/>
          <w:sz w:val="28"/>
        </w:rPr>
      </w:pPr>
      <w:r>
        <w:rPr>
          <w:rFonts w:cs="Helvetica;Arial" w:ascii="Helvetica;Arial" w:hAnsi="Helvetica;Arial"/>
          <w:b/>
          <w:sz w:val="28"/>
        </w:rPr>
      </w:r>
    </w:p>
    <w:tbl>
      <w:tblPr>
        <w:tblW w:w="153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20"/>
        <w:gridCol w:w="1380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Отк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Хотько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утило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Абрамце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адоне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Калисто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Ашукинск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едоровско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рязино</w:t>
              <w:br/>
              <w:t>Пасс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етск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Ивантее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Рахмано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Софрин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Маленковск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  <w:br/>
              <w:t>Ярославская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4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3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2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5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3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2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6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2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7:5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2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8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2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4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9:5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2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1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рабочи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рабочи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:5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3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 выходным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4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5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0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2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3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4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2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2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3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1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1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1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1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1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2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4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:5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0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2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4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:5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0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2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расноармейск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3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4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0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14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офрино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2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4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4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1:5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5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0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2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ергиев Посад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6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19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2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:3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3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4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Фрязино Пасс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01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5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3:17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12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:22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orient="landscape" w:w="16838" w:h="11906"/>
      <w:pgMar w:left="90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0:53:21Z</dcterms:created>
  <dc:creator/>
  <dc:description/>
  <dc:language>en-US</dc:language>
  <cp:lastModifiedBy/>
  <dcterms:modified xsi:type="dcterms:W3CDTF">2008-07-04T21:09:56Z</dcterms:modified>
  <cp:revision>1</cp:revision>
  <dc:subject/>
  <dc:title/>
</cp:coreProperties>
</file>